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593268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781752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